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24" w:hanging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624" w:hanging="0"/>
        <w:jc w:val="center"/>
        <w:outlineLvl w:val="0"/>
        <w:rPr/>
      </w:pPr>
      <w:r>
        <w:rPr>
          <w:b/>
          <w:sz w:val="40"/>
          <w:szCs w:val="40"/>
        </w:rPr>
        <w:t>2. Izejmateriāli</w:t>
      </w:r>
      <w:r>
        <w:rPr>
          <w:b/>
          <w:sz w:val="44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Satu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entspils brīvostas pārvaldes projektēšanas uzdevums objektam „Piebraucamā ceļa izbūve Talsu ielas 200, Ventspilī, teritorijā”.</w:t>
        <w:tab/>
        <w:t>– 5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entspils brīvostas pārvaldes grozījumi projektēšanas uzdevumā objektam „Piebraucamā ceļa izbūve Talsu ielas 200, Ventspilī, teritorijā”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Talsu ielas 200, Ventspilī Zemes vienības kadastra apzīmējums 27000330217 APGRŪTINĀJUMU PLĀNS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Talsu ielas 200, Ventspilī Zemes vienības kadastra apzīmējums 27000330217 SITUĀCIJAS PLĀNS.</w:t>
        <w:tab/>
        <w:t>– 2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Talsu ielas 200, Ventspilī Zemes vienības kadastra apzīmējums 27000330217 ZEMES ROBEŽU PLĀNS.</w:t>
        <w:tab/>
        <w:t>– 2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entspils zemesgrāmatu nodaļa Talsu ielas 200, Ventspilī Zemes vienības kadastra apzīmējums 27000330217 zemesgrāmatu apliecība.</w:t>
        <w:tab/>
        <w:t>– 6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Ziemeļkurzemes virsmežniecība Ventspils mežniecība Talsu ielas 200, Ventspilī Zemes vienības kadastra apzīmējums 27000330217 MEŽA ZEMJU PLĀNS.</w:t>
        <w:tab/>
        <w:t>– 2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entspils pašvaldības iestādes „Komunālā pārvalde” 14.03.2016. tehniskie noteikumi Nr. 1-26/635. Piebraucamā ceļa izbūve Talsu ielas 200, Ventspilī, teritorijā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AS „Latvijas Valsts ceļi” 14.03.2016. tehniskie noteikumi Nr. 4.4.3 – 43 „Piebraucamā ceļa izbūve Talsu ielas 200, Ventspilī, teritorijā”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A/s „Sadales tīkls” Rietumu Ekspluatācijas daļas 23.03.2016. vēstule Nr. 30EF40-06.04/261 „Piebraucamā ceļa izbūve Talsu ielas 200, Ventspilī, teritorijā”.</w:t>
        <w:tab/>
        <w:t>– 2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Pašvaldības SIA „Ūdeka” 15.04.2016. noteikumi Nr. 05-10/16 „Piebraucamā ceļa izbūve Talsu ielas 200, Ventspilī, teritorijā”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SIA „VATS” 18.05.2016. vēstule Nr. 56 par tehniskajiem noteikumiem „Piebraucamā ceļa izbūve Talsu ielas 200, Ventspilī, teritorijā”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alsts Vides dienests. Ventspils reģionālā vides pārvalde - 05.05.2016. Nr. 9.5.-05/840. „Par ietekmes sākotnējo izvērtējumu.</w:t>
        <w:tab/>
        <w:t>– 1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alsts Vides dienests. Ventspils reģionālā vides pārvalde -30.05.2016. Nr.VE16SI0019 „Ietekmes sākotnējais izvērtējums”</w:t>
        <w:tab/>
        <w:t>– 9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alsts Vides dienests, Ventspils reģionālā vides pārvalde – 29.06.2016. Nr. 9.5-06/1237 „Par tehnisko noteikumu izsniegšanu”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alsts Vides dienests. Ventspils reģionālā vides pārvalde – 29.06.2016. tehniskie noteikumi Nr. VE16TN0130</w:t>
        <w:tab/>
        <w:t>– 4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alsts Vides dienests. Ventspils reģionālā vides pārvalde - lēmums Nr. VE16VL0069 „Par grozījumiem izdotajos tehniskajos noteikumos” Nr. VE16TN0130</w:t>
        <w:tab/>
        <w:t>– 3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ides pārraudzības valsts birojs – 21.06.2016. Nr. 8-01/777 „Par ietekmes uz vidi novērtējumu”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ides pārraudzības valsts birojs - 21.06.2016. lēmums Nr. 183. „Par ietekmes uz vidi novērtējuma procedūras nepiemērošanu”.</w:t>
        <w:tab/>
        <w:t>– 6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 xml:space="preserve">Tehniskās apsekošanas atzinums (Ēkas (būves) Talsu ielā 200, Ventspilī (kadastra apzīmējums 2700 033 0217 001 un 2700 033 0217 002) </w:t>
        <w:tab/>
        <w:t>– 4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 xml:space="preserve">Tehniskās apsekošanas atzinums (Ēkas (būves) Talsu ielā 200, Ventspilī (kadastra apzīmējums 2700 033 0217 016 un 2700 033 0217 017) </w:t>
        <w:tab/>
        <w:t>– 3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Ūdensieguves urbumu Talsu ielā 200, Ventspilī „Apsekošanas akts”           (16.09.2016. Nr.83)</w:t>
        <w:tab/>
        <w:t>– 3 lapas</w:t>
      </w:r>
    </w:p>
    <w:sectPr>
      <w:headerReference w:type="default" r:id="rId2"/>
      <w:footerReference w:type="default" r:id="rId3"/>
      <w:type w:val="nextPage"/>
      <w:pgSz w:w="11906" w:h="16838"/>
      <w:pgMar w:left="1260" w:right="927" w:gutter="0" w:header="360" w:top="84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utonic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pacing w:val="3"/>
        <w:sz w:val="22"/>
        <w:szCs w:val="22"/>
      </w:rPr>
      <w:t xml:space="preserve">Piebraucamā ceļa izbūve Talsu ielas 200, Ventspilī, teritorijā. </w:t>
    </w:r>
    <w:r>
      <w:rPr>
        <w:b/>
        <w:color w:val="000000"/>
        <w:spacing w:val="3"/>
        <w:sz w:val="22"/>
        <w:szCs w:val="22"/>
      </w:rPr>
      <w:t>Būvprojek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26" w:hanging="0"/>
      <w:rPr/>
    </w:pPr>
    <w:r>
      <w:rPr>
        <w:rFonts w:cs="Arial"/>
        <w:sz w:val="18"/>
        <w:szCs w:val="18"/>
      </w:rPr>
      <w:t xml:space="preserve">Pasūtītājs: </w:t>
    </w:r>
    <w:r>
      <w:rPr>
        <w:rFonts w:cs="Arial"/>
        <w:b/>
        <w:sz w:val="18"/>
        <w:szCs w:val="18"/>
      </w:rPr>
      <w:t>Ventspils brīvostas pārvalde,</w:t>
    </w:r>
    <w:r>
      <w:rPr>
        <w:rFonts w:cs="Arial"/>
        <w:sz w:val="18"/>
        <w:szCs w:val="18"/>
      </w:rPr>
      <w:t xml:space="preserve"> Jāņa iela 19, Ventspils, LV-3601, tālr. 63622586, fakss 63621297, e-pasts info@vbp.lv.</w:t>
    </w:r>
  </w:p>
  <w:p>
    <w:pPr>
      <w:pStyle w:val="Normal"/>
      <w:rPr/>
    </w:pPr>
    <w:r>
      <w:rPr>
        <w:rFonts w:cs="Arial"/>
        <w:sz w:val="18"/>
        <w:szCs w:val="18"/>
      </w:rPr>
      <w:t>Izpildītājs: SIA “</w:t>
    </w:r>
    <w:r>
      <w:rPr>
        <w:rFonts w:cs="Arial"/>
        <w:b/>
        <w:sz w:val="18"/>
        <w:szCs w:val="18"/>
      </w:rPr>
      <w:t>SBI-Ventspils</w:t>
    </w:r>
    <w:r>
      <w:rPr>
        <w:rFonts w:cs="Arial"/>
        <w:sz w:val="18"/>
        <w:szCs w:val="18"/>
      </w:rPr>
      <w:t xml:space="preserve">”, Užavas iela 8, Ventspils, LV-3601, tālr. 63627810, </w:t>
    </w:r>
    <w:hyperlink r:id="rId1">
      <w:r>
        <w:rPr>
          <w:rStyle w:val="InternetLink"/>
          <w:rFonts w:cs="Arial"/>
          <w:sz w:val="18"/>
          <w:szCs w:val="18"/>
          <w:u w:val="none"/>
        </w:rPr>
        <w:t>ventspils@spi.lv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540" w:hanging="36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800"/>
        </w:tabs>
        <w:ind w:left="1152" w:hanging="432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504" w:hanging="504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12" w:leader="none"/>
      </w:tabs>
      <w:ind w:right="-57" w:hanging="0"/>
      <w:outlineLvl w:val="1"/>
    </w:pPr>
    <w:rPr>
      <w:b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sz w:val="40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ind w:right="-57" w:hanging="0"/>
      <w:jc w:val="both"/>
    </w:pPr>
    <w:rPr>
      <w:rFonts w:ascii="Teutonica;Times New Roman" w:hAnsi="Teutonica;Times New Roman" w:cs="Teutonica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RakstzRakstzChar">
    <w:name w:val=" Char Rakstz. Rakstz.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CharCharCharCharCharCharCharCharCharCharCharCharCharCharCharCharCharCharCharCharCharChar1CharCharCharCharCharCharChar">
    <w:name w:val="Char Char Char Char Char Char Char Char Char Char Char Char Char Char Char Char Char Char Char Char Char Char Char1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ventspils@spi.l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10:00Z</dcterms:created>
  <dc:creator>Biroja Lietotajs</dc:creator>
  <dc:description/>
  <cp:keywords/>
  <dc:language>en-US</dc:language>
  <cp:lastModifiedBy>reinis</cp:lastModifiedBy>
  <cp:lastPrinted>2013-11-27T10:49:00Z</cp:lastPrinted>
  <dcterms:modified xsi:type="dcterms:W3CDTF">2017-02-15T12:45:00Z</dcterms:modified>
  <cp:revision>281</cp:revision>
  <dc:subject/>
  <dc:title>„Autoceļa A7 (E67) Rīga – Bauska – Lietuvas robeža (Grenctāle) rekonstrukcija posmā km 42,9 – 44,8</dc:title>
</cp:coreProperties>
</file>